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МИНИСТЕРСТВО ТРУДА И СОЦИАЛЬНОГО РАЗВИТИЯ               РОССИЙСКОЙ ФЕДЕРАЦИИ</w:t>
      </w:r>
    </w:p>
    <w:p>
      <w:pPr>
        <w:pStyle w:val="Normal"/>
        <w:spacing w:before="140" w:after="0"/>
        <w:ind w:right="-22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МИНИСТЕРСТВО ЭНЕРГЕТИКИ РОССИЙСКОЙ ФЕДЕРАЦИИ</w:t>
      </w:r>
    </w:p>
    <w:p>
      <w:pPr>
        <w:pStyle w:val="Normal"/>
        <w:spacing w:before="140" w:after="0"/>
        <w:ind w:right="-2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140" w:after="0"/>
        <w:ind w:right="-22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Руководитель департамента                 условий и охраны труд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инистерства труда и социального развития Российской Федерации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___________________  Ю.Г. Сорокин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“</w:t>
            </w:r>
            <w:r>
              <w:rPr>
                <w:color w:val="000000"/>
                <w:sz w:val="24"/>
              </w:rPr>
              <w:t>_____”  __________________ 2002 г.</w:t>
            </w:r>
          </w:p>
        </w:tc>
        <w:tc>
          <w:tcPr>
            <w:tcW w:w="4678" w:type="dxa"/>
            <w:tcBorders/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ководитель департамент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государственного энергетического надзора, лицензирования 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энергоэффективност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Министерства энергетики              Российской Федерации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_________________ С.А. Михайлов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“</w:t>
            </w:r>
            <w:r>
              <w:rPr>
                <w:color w:val="000000"/>
                <w:sz w:val="24"/>
              </w:rPr>
              <w:t>_____”  ________________ 2002 г.</w:t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 xml:space="preserve">Изменения и дополнения к Межотраслевым правилам </w:t>
      </w:r>
    </w:p>
    <w:p>
      <w:pPr>
        <w:pStyle w:val="TextBodyIndent"/>
        <w:rPr/>
      </w:pPr>
      <w:r>
        <w:rPr>
          <w:color w:val="000000"/>
          <w:sz w:val="24"/>
        </w:rPr>
        <w:t xml:space="preserve">по охране труда (правилам безопасности) </w:t>
      </w:r>
    </w:p>
    <w:p>
      <w:pPr>
        <w:pStyle w:val="TextBodyIndent"/>
        <w:rPr/>
      </w:pPr>
      <w:r>
        <w:rPr>
          <w:color w:val="000000"/>
          <w:sz w:val="24"/>
        </w:rPr>
        <w:t xml:space="preserve">при эксплуатации электроустановок 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R2"/>
        <w:spacing w:lineRule="auto" w:line="379" w:before="280" w:after="0"/>
        <w:ind w:left="1720" w:right="1600"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ПОТ Р М-016-2001 </w:t>
      </w:r>
    </w:p>
    <w:p>
      <w:pPr>
        <w:pStyle w:val="FR2"/>
        <w:spacing w:lineRule="auto" w:line="379" w:before="280" w:after="0"/>
        <w:ind w:left="1720" w:right="1600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Д 153-34.0-03.150 - 00</w:t>
      </w:r>
    </w:p>
    <w:p>
      <w:pPr>
        <w:pStyle w:val="Normal"/>
        <w:ind w:right="-109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right="-1090" w:hanging="0"/>
        <w:jc w:val="center"/>
        <w:rPr>
          <w:color w:val="000000"/>
        </w:rPr>
      </w:pPr>
      <w:r>
        <w:rPr>
          <w:color w:val="000000"/>
        </w:rPr>
        <w:t>СОДЕРЖАНИЕ  ИЗМЕНЕНИЙ  И  ДОПОЛНЕНИЙ.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. Из определения термина «Бригада» исключить слово «наблюдающий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>
          <w:color w:val="000000"/>
        </w:rPr>
        <w:t>2. В определении термина «Верхолазные работы» заменить слова  «конструкциями» на конструкций», «оборудованием» на «оборудования», «работающих» на «работника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3. Из определения  термина «Вторичные соединения» исключить: «…(вторичные цепи)…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4. Из определения термина «Воздушная линия с наведенным напряжением» исключить    «…(контактной сети)…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5. В определении термина «Инструктаж целевой» заменить слово «лиц» на «работников». 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6. В определении термина «Наряд-допуск (наряд)» заменить слово «лиц» на «работников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2"/>
        <w:rPr/>
      </w:pPr>
      <w:r>
        <w:rPr>
          <w:color w:val="000000"/>
        </w:rPr>
        <w:t xml:space="preserve">7. В определении термина «Неотложные работы»: после слов «производственного фактора который»   дополнить словами: «привел или»,  далее по тексту; после слова «ТАИ» дополнить «СДТУ», далее по тексту. 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8. В определении термина «Охранная зона воздушных линий электропередачи и воздушных 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линий связи» заменить слово «неотключенном» на «неотклоненном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/>
      </w:pPr>
      <w:r>
        <w:rPr>
          <w:color w:val="000000"/>
        </w:rPr>
        <w:t>9. В определении термина «Охранная зона кабельных линий электропередачи и кабельных линий связи» заменить: «на расстоянии 0,6 и 1,0 м» на «на расстоянии 1,0 и 0,6 м»;   пункт 2 изложить в редакции: «Часть водного пространства от водной поверхности  до дна вдоль подводных КЛ и КЛС, ограниченная вертикальными плоскостями, отстоящими  по обе стороны линий от крайних кабелей на расстоянии 100 м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>
          <w:color w:val="000000"/>
        </w:rPr>
        <w:t>10. Из определения термина «Персонал не электротехнический» исключить «Производственный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11. В определении термина «Персонал электротехнический» после «ремонтный персонал»,     дополнить «организующий и» далее по тексту.  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12. В определение термина «Персонал электротехнологический» после «должностной инструкцией» изложить в редакции: «или инструкцией по охране труда установлено знание настоящих  Правил (где требуется 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или более высокая группа по электробезопасности)».  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>
          <w:color w:val="000000"/>
        </w:rPr>
        <w:t>13. Наименование термина «Работа без снятия напряжения на токоведущих частях или вблизи них «дополнить после «них» словами: «(под напряжением)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>14. Из определения термина «Работы, выполняемые в порядке текущей эксплуатации» исключить «(главным инженером)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>
          <w:color w:val="000000"/>
        </w:rPr>
        <w:t>15. Заменить термин «Работы на высоте» и его определение на: термин «Зона постоянно    действующих опасных производственных факторов», определение термина «К зонам постоянно действующих опасных производственных факторов относятся: места вблизи от неизолированных токоведущих частей электроустановок;  места вблизи от неогороженных перепадов по высоте 1,3 м и более; места, где возможно превышение предельно допустимых     концентраций вредных веществ в воздухе рабочей зоны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6. В определении термина «Распоряжение» заменить слово «лиц» на «работников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>
          <w:color w:val="000000"/>
        </w:rPr>
        <w:t>17. Раздел «Термины и определения» дополнить термином «Руководитель организации»; изложить его определение в редакции: «Работник, осуществляющий прямое управление организацией независимо от формы  собственности (далее в тексте Правил – руководитель организации), имеющий право без доверенности осуществлять действия от имени организации, представлять ее интересы в любых инстанциях, включая и судебные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>
          <w:color w:val="000000"/>
        </w:rPr>
        <w:t xml:space="preserve">18. Раздел «Термины и определения» дополнить термином «Руководитель структурного подразделения»; изложить его определение в редакции : «Работник, заключивший трудовой договор (контракт) с руководителем организации (работодателем) или назначенный им для управления деятельностью структурного подразделения  (начальник, мастер, заведующий и т.п.) и его заместители. 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rPr/>
      </w:pPr>
      <w:r>
        <w:rPr>
          <w:color w:val="000000"/>
        </w:rPr>
        <w:t>19. В п.1.1.5  второе предложение после слова «работодатель» дополнить текстом: «который имеет право передать свои права и функции по этому вопросу руководящему работнику  организации распорядительным документом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0. В п.1.1.7  заменить слова «законодательство об охране труда» на «требования  настоящих  Правил».   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>21. В п.1.2.5. заменить слова «Персонал, обслуживающий электроустановки»  на «Электротехнический (электротехнологический)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персонал».  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>22. К п.1.2.5. дать сноску: «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Далее – электротехнический персонал, если не требуется разделений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3. Из  п.1.3.1. исключить второе предложение. 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>24. Сноску к п.1.3.1. дополнить после слова «персонал» текстом: «если не требуется разделений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>
          <w:color w:val="000000"/>
        </w:rPr>
        <w:t>25. В п.1.3.2.  в первом предложении дополнить после слова «числа» словом: «оперативного», далее по тексту; слово «и» заменить на «или»; во втором предложении дополнить после слова «персонала» словом «единоличные», далее по тексту; в третьем предложении: заменить слово «руководством» на «руководителем»; дополнить после слова «организации»     словами « или структурного подразделения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6. В таблице 1.1.п.1.3.3. над цифрами «60» и «400» нанести знаки «*». 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>27. В п.1.3.4.  в первом предложении дополнить после слова  «персонала» словами:  «обслуживающего данную электроустановку в рабочее время  или», далее по тексту; во втором предложении: заменить «2.3.14» на «2.3.15»; дополнить  после «4.15.73» пункт «4.15.74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28. В п.1.3.10 в первом и втором перечислениях после слов «защиты лица» заменить «и» на «или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29. В п.1.3.13 исключить слова: « руководителя работ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>30. П.1.4.2. после слова «распоряжением» дополнить словами: «или перечнем  работ, выполняемых в порядке текущей эксплуатации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31. П.1.4.3. изложить в редакции «Выполнение работ в зоне действия другого наряда  должно согласовываться с работником, выдавшим первый наряд  (ответственным руководителем или производителем работ)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Согласование оформляется до начала выполнения работ записью «Согласовано» на лицевой стороне второго наряда и подписями работников, согласующих документ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32. В п.1.4.4. дополнить: перед словом «Ремонт» слово «Капитальные»; после «ППР» слова    «, утвержденных руководителем организации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33. П.1.4.5. в третьем перечислении дополнить после слова «стержень)» словом «или», далее по тексту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34. В п.1.4.8. дополнить после слов «в ОРУ» словами: «и на ВЛ» , далее по тексту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5. В п.1.4.9. заменить слово «работодателем» на «руководителем организации». 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36. В п.1.4.12. заменить «ЭРУ» на «ЗРУ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>37. П.1.4.13. изложить в редакции: «Весь персонал, работающий в помещениях с действующим  энергооборудованием (за исключением щитов управления, релейных и им подобных), в ЗРУ и ОРУ, в подземных сооружениях, колодцах, туннелях и траншеях и котлованах, а также участвующий в обслуживании и ремонте ВЛ, должен пользоваться защитными касками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>38. В п.1.4.15.   в первом предложении после первого абзаца дополнить перед словом   «Обслуживание» слово «Техническое»; во втором предложении третьего абзаца  заменить слова  «пользоваться предохранительным поясом» на «соблюдать Межотраслевые правила по охране труда (правила безопасности) при работе на высоте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39. В п.2.1.2. в седьмом перечислении заменить слово «член» на «члены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40. В п.2.1.3. второе предложение дополнить после слова «работников» словами «проведение целевого инструктажа ответственного руководителя работ (производителя работ, наблюдающего)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41. В п.2.1.4. дополнить после слова «нарядов» словами «и распоряжений», далее по тексту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42. В п.2.1.5. второе предложение первого абзаца изложить в редакции: «В электроустановках напряжением до 1000В ответственный руководитель, как правило, не назначается»; во втором абзаце после слов  «принимаемые им меры безопасности» дополнить словами «необходимые по условиям выполнения работ», далее по тексту;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в третьем абзаце дополнить после слов «имеющих группу 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 xml:space="preserve">» словами  «в электроустановках выше 1000В и группу </w:t>
      </w:r>
      <w:r>
        <w:rPr>
          <w:color w:val="000000"/>
          <w:sz w:val="24"/>
          <w:lang w:val="en-US"/>
        </w:rPr>
        <w:t>IV</w:t>
      </w:r>
      <w:r>
        <w:rPr>
          <w:color w:val="000000"/>
          <w:sz w:val="24"/>
        </w:rPr>
        <w:t xml:space="preserve"> в электроустановках до 1000В», далее по  тексту; 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в четвертом абзаце дополнить после слов «при выполнении работ» словами «в одной электроустановке»; 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дополнить первое перечисление после слова «машин» словами «при работах в электроустановках, а на ВЛ – при  работах  в охранной зоне ВЛ»; 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>дополнить девятое перечисление после слова «бригад» словами «в данной электроустановке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43. В п.2.1.6. в первом абзаце дополнить после слова «проводимого им» слова «целевого инструктажа»; исключить после слова «инструктажа» слова «членов бригады»; исключить третий абзац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44. В п.2.1.7.  в первом абзаце во втором перечислении дополнить после слова «полноту»     словом  «целевого»;  в третьем абзаце заменить «п.п.2.35, 4.2.5.» на  «п.п. 2.3.7., 2.3.13.,     2.3.15., 4.2.5., 5.2.1».  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45. В п.2.1.8. после первого перечисления дополнить перечислением в  редакции «за       четкость и полноту целевого инструктажа членов бригады», далее по тексту.      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46. В п.2.1.11. таблицы 2.1. в первом столбце в первой строке дополнить после слова «наряд» словами «отдающий распоряжение»;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>в первом столбце в третьей строке заменить слово «оперативного» на  «оперативно- ремонтного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47. В п.2.2.4. в первом абзаце дополнить после слов «работы в…»  словом «данной», далее по тексту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48. В п.2.2.7. заменить слово «наряды» на «наряд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49. В п.2.2.8. во втором абзаце слова «по одному наряду» заменить на «один наряд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50. В п.2.2.13. в первом абзаце заменить слова «выдачи наряда на выполнение работ» на «допуска бригады на первое рабочее место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51. В п. 2.2.14. в последнем  абзаце слова «по соответствующему наряду» исключить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52. Вп.2.2.15. в первом абзаце исключить слово «оперативным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53. В п.2.2.16. во втором абзаце заменить слова «во всех» на «в этих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54. В п.2.2.19.  в первом абзаце в четвертом предложении заменить слово «запрещается»      на «не допускается»;      во втором абзаце заменить слова «ответственным представителем» на «оперативным персоналом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55. В п.2.3.6. во втором абзаце заменить слово «наблюдения» на «наблюдение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56. Вп.2.3.7. в первом абзаце заменить слова «старший работник» на «при проведении неотложных работ производитель работ (наблюдающий)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57. В п.2.3.8. дополнить после слов «на замок» словами «, а также работы на нетоковедущих частях, не требующие снятия напряжения и установки  временных ограждений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58. В п.2.3.9. дополнить после слова «грузоподъемных» словами «машин»,  далее по тексту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59. В п.2.3.10. дополнить после слова «опасных» словами «в особо неблагоприятных условиях», далее по тексту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0. В п.2.3.11. дополнить:   после слов «релейной защиты» словами «электроизмерительных  приборов», далее по тексту;     после слов «производителю работ»  словами «разрешается выполнять по распоряжению», далее по тексту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1. П.2.6.1. дополнить после слов «получения разрешения от вышестоящего оперативного      персонала» словами «, в управлении которого находится оборудование», далее по тексту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2. В п.2.6.2. во втором абзаце заменить слово «заранее» словами «до  подготовки  рабочего места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3. П.2.6.3. после слова «наряду» дополнить словами «или распоряжению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4. В п.2.7.3. дополнить после слова «персонала» словами «и по сообщениям персонала потребителя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5. В п.2.7.7.   во втором абзаце слово «запрещается» заменить на «не разрешается»;  в четвертом абзаце исключить после слов «исполнителю работ» слово «допускающему»; после четвертого абзаца дополнить абзацем в редакции «допускается проведение целевого инструктажа   выдающим наряд, отдающим распоряжение по телефону», далее по тексту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66. В п 2.7.8.  в первом абзаце исключить после слов «производитель работ» слово «(наблюдающий)»;   во втором абзаце исключить после слов «производитель работ» слово «(наблюдающий)»;   после первого абзаца дополнить абзацем в редакции «Наблюдающий инструктирует бригаду о мерах по безопасному ведению работ, исключающих возможность поражения электрическим током, и о порядке перемещения членов бригады по территории электроустановки. Работник, возглавляющий бригаду, инструктирует ее о мерах безопасности по технологии выполнения работы, использованию инструмента и приспособлений»  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7. В п.2.7.11.исключить после слов «распоряжениям с»  слова «кратким изложением сути инструктажа и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8. В п.2.7.12. из первого абзаца исключить слова «из числа оперативного персонала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9. В п.2.8.1. в первом предложении заменить слово «(наблюдающего)» на «(ответственного      руководителя, наблюдающего)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70. В п.2.8.4. во втором предложении дополнить после слова «допуска» словами «и     оформлением нового наряда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71. В п.2.8.5. в первом предложении дополнить после слов «работ в» словом «данной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72. В п. 2.9.1. во втором предложении дополнить после слов « Правилам)» словами «с учетом п.п. 2.2.10, 2.2.12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73. В п.2.9.2. во втором предложении дополнить после слова «наряда» словами «за исключением случаев, приведенных в п.2.2.1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74. В п.2.12.3. заменить слово «запрещается» на «не допускается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75. В общей части раздела 3 в четвертом перечислении заменить слово «наложено» на «установлено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76. В п.3.1.2. после первого абзаца добавить абзац в редакции: «Видимый разрыв может отсутствовать в комплектных распределительных устройствах  заводского изготовления ( в том числе с заполнением элегазом ) с выкатными элементами, и/или при наличии надежного механического указателя  гарантированного положения контактов, а также в элегазовых КРУЭ напряжением 110 кВ и выше.», далее по тексту.  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77. П.3.1.6. дополнить вторым предложением в редакции : «Проверку отсутствия напряжения в комплектных  распределительных устройствах  заводского изготовления допускается роизводить с использованием встроенных стационарных  делителей напряжения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78. В п.3.3.1.  после второго абзаца добавить абзац в редакции: «В комплектных распределительных устройствах  заводского изготовления (в том числе с заполнением элегазом) проверку отсутствия напряжения допускается производить указателями напряжения  с использованием встроенных стационарных делителей напряжения». 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79. В п.3.3.6. в третьем предложении заменить слово «запрещается» на «не допускается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80. В п.3.5.2.  первый абзац дополнить вторым предложением в редакции: «Видимый разрыв может отсутствовать в случаях, указанных в п..3.1.2.»; второй абзац дополнить после слов «или проводами» словами:  «, выкатными элементами комплектных устройств.»                                     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81. П. 4.1.4. изложить в редакции: «Предельно допустимый уровень напряженности воздействующего электрического поля (ЭП) составляет 25 кВ/м. Пребывание в ЭП с уровнем напряженности,  превышающим 25 кВ/м, без применения индивидуальных средств защиты не         допускается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уровнях напряженности ЭП свыше 20 до 25 кВ/м время пребывания персонала          в ЭП не должно превышать 10 мин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При уровне напряженности ЭП свыше 5 до 20 кВ/м  допустимое время пребывания          персонала рассчитывается по формуле : 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</w:t>
      </w:r>
      <w:r>
        <w:rPr>
          <w:color w:val="000000"/>
          <w:sz w:val="24"/>
        </w:rPr>
        <w:t>Т=50/Е-2   ,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где   Е-уровень напряженности воздействующего ЭП (кВ/м) ,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>Т- допустимое время пребывания персонала(ч)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ри уровне напряженности ЭП, не превышающем 5 кВ/м, пребывание персонала          в ЭП допускается в течение всего рабочего дня (8ч)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Допустимое время пребывания в электрическом поле может быть реализовано одноразово или дробно в течение рабочего дня. В остальное рабочее время необходимо использовать средства защиты или находиться в электрическом поле напряженностью до 5 кВ/м.»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82. В таблице 4.1 п.4.1.5. в первой строке третьего столбца заменить цифры «6400/800»      на «6400/8000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83. В п.4.2.7. в первом предложении дополнить после слова «распоряжению» слова  «обученному для этой цели», далее по тексту.  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84. В п.4.3.2. в первом предложении заменить слово «запрещается» на «не допускается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85. В п.4.3.3.  во втором предложении заменить слово «запрещается» на «не допускается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86. В п.4.3.17.  заменить слова «Правил устройства и безопасной эксплуатации трубопроводов для горючих, токсичных и сжиженных газов»  на  «Правил устройства и безопасной эксплуатации технологических трубопроводов (ПБ 03-108)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87. В п.4.7.3.  во абзаце слова «на площадке» заменить на «у площадки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88. В п.4.8.1.  исключить второе предложение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89. В п. 4.8.5.  во втором абзаце первое предложение изложить в редакции «Работа должна производиться по наряду тремя работниками, двое из которых-страхующие. Они должны находиться у смотрового люка или, если нет люков, у отверстия для установки ввода  с канатом от лямочного предохранительного пояса работника, работающего внутри трансформатора, с которым должна поддерживаться постоянная связь»;  дополнить третьим абзацем в редакции «Производитель работ при этом  должен иметь группу </w:t>
      </w:r>
      <w:r>
        <w:rPr>
          <w:color w:val="000000"/>
          <w:sz w:val="24"/>
          <w:lang w:val="en-US"/>
        </w:rPr>
        <w:t>IV</w:t>
      </w:r>
      <w:r>
        <w:rPr>
          <w:color w:val="000000"/>
          <w:sz w:val="24"/>
        </w:rPr>
        <w:t>»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90. В п.4.8.7.  заменить слово «более» словом «выше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91. В п.4.14.19.   во втором абзаце дополнить после слов «один из них» словами «, прошедший специальное обучение», далее по тексту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92. В п.4.14.26.  во втором предложении заменить слово «запрещается» на «не допускается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93. В п.4.14.38.  :  в первом абзаце в третьем предложении заменить слова «указанием по»       на «руководителем»,   во втором абзаце заменить слово «запрещается» на «не допускается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94. В п.4.14.46.  в первом абзаце во втором предложении заменить слово «запрещается»     на «не допускается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95. П.4.15.1.  изложить в редакции «Работы по замене элементов опор, монтажу и  демонтажу опор и проводов, замене гирлянд изоляторов ВЛ должны выполняться по технологической карте или ППР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96. В п.4.15.5.  в пятом абзаце заменить слово «запрещается» на «не допускается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97. В  п.4.15.64.  дополнить после слова «наряду» словами «или по распоряжению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98. П.4.15.72., начинающемся  словами «Не допускается групповая валка деревьев»  исключить номер пункта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99. В п.4.15.78.  заменить слово «питание» на «питающие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100. В п.4.15.88  исключить второе предложение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101. П.5.1.6.  изложить в редакции «Передвижные испытательные установки должны быть      оснащены наружной световой сигнализацией, автоматически включающейся при наличии напряжения на выводе испытательной установки, и звуковой сигнализацией, кратковременно извещающей о подаче испытательного напряжения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102. В п.5.1.10.  во втором предложении заменить слово «дежурного» на «оперативного       персонала, находящегося на дежурстве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103. В п.5.2.1.  в третьем предложении заменить слово «запрещается» на «не допускается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104. В п.5.2.3.  во втором абзаце дополнить перед словом «работа» слово «указанная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105. П.5.4.1.  изложить в редакции «измерения мегаомметром  в процессе эксплуатации        разрешается  выполнять обученным работникам из числа электротехнического  персонала. В электроустановках напряжением выше 1000В измерения производятся по наряду, кроме работ п.п.2.3.6; 2.3.8; в электроустановках напряжением до 1000В и во вторичных цепях – по распоряжению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106. В п.6.1. таблицы 6.1.  в первом столбце заменить слово «насадка» на «насадки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107. В п.7.2.17. заменить пункт «4.124.52.» на «4.14.51.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108. В п.7.4.3. исключить пункт «п.1.3.2.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109. В п.7.4.5. заменить пункты «4.15.33.-4.15.62.» на «4.15.43.-4.15.68.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110. В п.7.7.2. заменить цифру «154» на «150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111. Раздел 7.8. дополнить пунктами  в редакции: 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7.8.8. «Не разрешается при чистке оборудования пользоваться кистями с обнаженной           металлической оправой, а также шлангами пылесосов с металлическими наконечниками» 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7.8.9. «Замену ламп в аппаратуре следует выполнять после снятия с них напряжения.            Допускается замена ламп под напряжением до 250В с применением средств защиты»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112. В п.8.2. во втором абзаце заменить слово «запрещается» на «не допускается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113. В п.8.4.  заменить пункт «2.3.10» на «2.3.11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114. В п.8.6.  дополнить после слов «группу </w:t>
      </w:r>
      <w:r>
        <w:rPr>
          <w:color w:val="000000"/>
          <w:sz w:val="24"/>
          <w:lang w:val="en-US"/>
        </w:rPr>
        <w:t>IV</w:t>
      </w:r>
      <w:r>
        <w:rPr>
          <w:color w:val="000000"/>
          <w:sz w:val="24"/>
        </w:rPr>
        <w:t>» словом «, единолично,» , далее по тексту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115. В п.8.8. дополнить после слов «допуск к работе» словами «с приборами учета электрической энергии», далее по тексту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116. В п.9.2. заменить слова «по распоряжению – в соответствующей графе» на «по распоряжению в графе 7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117. В п.9.8. в первом абзаце дополнить после слова «объекта» слова «имеющий группу 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>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118. В п.10.2. во втором абзаце заменить слова «защитно-отключающих устройств» на «устройств защитного отключения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119. В п.10.5. таблицы 10.1. в третьем столбце заменить слово «необходимость» на «условия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120. В п.10.5. во втором абзаце дополнить после слова «дефекты» словами «не прошедшие       периодической проверки (испытания)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121. В п.10.7. во втором абзаце дополнить после слов «группу 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>» словами «который имеет        право выдачи вышеперечисленного оборудования с оформлением в журнале под роспись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122. В п.10.9. в четвертом перечислении исключить после слова «сети» слова «штепсельной        вилкой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123. В п.11.4.  заменить после слова «под наблюдением» слова «оперативного персонала,      работника, выдающего наряд , ответственного руководителя» на слова «одного из работников (из числа оперативного персонала, работника, выдавшего наряд,ответственного руководителя)», дополнить вторым абзацем в редакции « в строке «Отдельные указания» наряда должна быть сделана запись о назначении работника, ответственного за безопасное производство работ кранами (подъемниками)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124. В п.12.1  заменить слова: «состоящий» на «состоящие», «заказчиков работ» на «владельцев электроустановки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125. В п.12.3.  исключить после слов «производителями работ» слово «наблюдающими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126. В п.12.4.  в первом абзаце исключить после слов «производителя работ» слово «наблюдающего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127. В п.12.5.:  исключить после слов «производителей работ» слово «наблюдающих»,      заменить слова «организации заказчика» на «организации владельца электроустановки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128. В п.12.6. в первом абзаце: дополнить после слов «выше 1000В» словом «первичный»,       далее по тексту;  исключить после слова «персонала» слова «или группу </w:t>
      </w:r>
      <w:r>
        <w:rPr>
          <w:color w:val="000000"/>
          <w:sz w:val="24"/>
          <w:lang w:val="en-US"/>
        </w:rPr>
        <w:t>IV</w:t>
      </w:r>
      <w:r>
        <w:rPr>
          <w:color w:val="000000"/>
          <w:sz w:val="24"/>
        </w:rPr>
        <w:t xml:space="preserve"> из числа оперативного персонала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129. П.12.10. изложить в редакции «организациям, электроустановки которых постоянно        обслуживаются по договору специализированными организациями, допускается предоставлять их работникам  права оперативно-ремонтного персонала при  наличии удостоверений о проверке знаний, выданного комиссией по месту  постоянной работы»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130. Раздел 13 изложить в редакции: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«13.1. Общие требования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3.1.1. Строительно-монтажные, ремонтные и наладочные работы на территории        организации, должны производиться в соответствие с договором или иным письменным        соглашением со строительно-монтажной (ремонтной, наладочной) организацией, в  котором должны содержаться сведения о содержании, объеме и сроках выполнения работ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Перед началом работ СМО должна представить также список работников, которые имеют право выдачи нарядов и руководителей работ с указанием фамилии и инициалов, должности,   группы по электробезопасности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13.1.2. Перед началом работ руководитель организации совместно с представителем СМО должны составить акт-допуск на производство работ на территории действующего        предприятия по форме, установленной СНиП 12-03-2001 «Безопасность труда в строительстве. Часть 1. Общие требования.»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13.1.3. Актом-допуском должны быть определены: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места создания видимых разрывов электрической схемы, образованных для отделения         выделенного для СМО участка от действующей электроустановки и места установки защитного заземления; 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>место и вид ограждения, исключающих возможность ошибочного проникновения работников СМО за пределы зоны работ;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место входа (выхода) и въезда (выезда)  в зону работ;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наличие опасных и вредных факторов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В акте-допуске или отдельным распоряжением также указываются работники организации, на территории которой проводятся строительно-монтажные работы, имеющие право         допуска персонала СМО и право подписи наряда-допуска. При выдаче распоряжения         один экземпляр выдается представителю СМО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13.1.4. Ответственность за соблюдение мероприятий, обеспечивающих безопасность         производства работ, предусмотренных актом-допуском, несут руководители строительно-        монтажной организации и организации, на территории которой проводятся работы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>13.1.5. По прибытии на место проведения работ персонал СМО должен пройти         инструктаж по охране труда с учетом местных особенностей, имеющихся на выделенном         участке опасных факторов, а работники, имеющие право выдачи нарядов, и руководители         работ должны пройти дополнительно инструктаж по схемам электроустановок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Инструктаж должен производить руководитель (или уполномоченное им лицо) подразделения организации, на территории которого будут проводиться строительно- монтажные работы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Проведение инструктажа должно фиксироваться в журналах регистрации инструктажей         строительно-монтажной организации и организации, на территории которой проводятся         работы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13.1.6. Строительно-монтажные, ремонтные и наладочные работы на территории       организации должны проводиться по наряду-допуску, выдаваемому ответственными        работниками СМО по форме, установленной СНиП 12-03-2001 «Безопасность труда в        строительстве. Часть 1.Общие требования.»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13.1.7. Подготовка рабочего места для выполнения строительно-монтажных работ       выполняется по заявке СМО работниками организации, на территории которой проводятся       работы.          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13.2. Допуск к работам в распределительных устройствах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13.2.1. Зона работ, выделенная для СМО, должна иметь ограждение, препятствующее ошибочному проникновению персонала СМО в действующую часть электроустановки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13.2.2. Пути прохода и проезда персонала, машин и механизмов СМО в выделенную        для выполнения работ огражденную зону, как правило, не должны пересекать территорию       или помещения действующей  части электроустановок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>13.2.3. Первичный допуск к работам на территории организации должен проводиться представителем (допускающим) из персонала организации, на территории которой        проводятся работы. Допускающий расписывается в пункте 9 наряда-допуска, выданного        работником СМО лицом, ответственным за выдачу наряда-допуска. После этого руководитель работ СМО разрешает приступить к работе, также расписываясь в пункте 9 наряда-допуска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>13.2.4. В тех случаях, когда зона работ не выгорожена или путь следования персонала СМО в выделенную зону проходит по территории или через помещения действующего РУ, ежедневный допуск персонала СМО  должен выполнять представитель организации,       на территории которого ведутся работы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>13.2.5. Если зона, выделенная для выполнения строительно-монтажных работ не       ограждена, работы в ней должны проводиться под наблюдением представителя организации,       на территории которой проводится работа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>13.2.6. Наблюдающий наравне с ответственным руководителем (исполнителем) СМО  несет ответственность за сохранность ограждений, предупреждающих плакатов и за        соблюдение работниками допустимого расстояния от находящихся под напряжением токоведущих частей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>13.3. Допуск к работам в охранной зоне линий электропередачи.</w:t>
      </w:r>
    </w:p>
    <w:p>
      <w:pPr>
        <w:pStyle w:val="TextBody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13.3.1. Допуск персонала СМО к работам в охранной зоне линии электропередачи,  находящейся под напряжением, а также в пролете пересечения с действующей ВЛ  производят представитель (допускающий) организации, эксплуатирующей линию и руководитель работ СМО. При этом допускающий эксплуатирующей линию организации осуществляет допуск ответственного руководителя и  ответственного исполнителя каждой бригады СМО. К работам в охранной зоне отключенной линии электропередачи допускающему организации, эксплуатирующей линию разрешается допускать только ответственного руководителя работ СМО,  который затем должен сам производить допуск остального персонала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13.3.2. На ВЛ при допуске ответственного исполнителя работ допускающий должен  установить по одному заземлению на участке работы каждой бригады, а при допуске ответственного руководителя работ  -  одно заземление возможно ближе к участку работы.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13.3.3. В разрешении и в акте –допуске на проведение работ в охранной зоне КЛ должны быть указаны расположение и глубина заложения КЛ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13.3.4. Перед началом земляных работ в охранной зоне КЛ под надзором персонала, эксплуатирующего КЛ, должно быть сделано контрольное вскрытие грунта (шурф)  для уточнения расположения  и глубины прокладки кабелей, а также установлено временное ограждение, определяющее зону работы землеройных машин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13.3.5. Прокол кабеля должен выполняться работниками организации обслуживающей КЛ  в соответствие с п.1.14.19. настоящих правил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>13.3.6. Выполнение работ СМО в охранных зонах ВЛ с использованием подъемных машин и механизмов с выдвижной частью допускается только при условии, если расстояние по воздуху от машины (механизма) или от ее выдвижной или подъемной части, от ее        рабочего органа или поднимаемого груза в любом положении до ближайшего провода,       находящегося под напряжением, будет не менее указанного в табл.13.1.»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rPr>
          <w:color w:val="000000"/>
        </w:rPr>
      </w:pPr>
      <w:r>
        <w:rPr>
          <w:color w:val="000000"/>
        </w:rPr>
        <w:t>131. В Приложении №1 в таблице: во второй графе в восьмом столбце в третьем пункте       дополнить после слова «работе» слова «правил пользования и испытаний средств защиты», далее по тексту;  в третьей графе в восьмом столбце в третьем пункте  дополнить после слова «электрооборудования» слова «правил пользования и испытаний средств защиты», далее по тексту.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132. В Приложении №2 в п.7 исключить после слова «должности» слова «или возврату       при увольнении работника».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33. В Приложении №4 на лицевой стороне наряда  (стр.1):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в строке «Работу начать: дата _____ время _____» исключить 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</w:t>
      </w:r>
      <w:r>
        <w:rPr>
          <w:color w:val="000000"/>
          <w:sz w:val="24"/>
        </w:rPr>
        <w:t>(Дата)             (Время)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подстрочные слова «(Дата)»,  «(Время)»;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в строке «Работу закончить: дата _____ время _____» исключить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</w:t>
      </w:r>
      <w:r>
        <w:rPr>
          <w:color w:val="000000"/>
          <w:sz w:val="24"/>
        </w:rPr>
        <w:t>(Дата)           (Время)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подстрочные слова «(Дата)», «(Время)»;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в строке «Наряд выдал: дата _____ время _____» исключить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</w:t>
      </w:r>
      <w:r>
        <w:rPr>
          <w:color w:val="000000"/>
          <w:sz w:val="24"/>
        </w:rPr>
        <w:t>(Дата)           (Время)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подстрочные слова «(Дата)», «(Время)»;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в строке «Подпись _______ Фамилия _______»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</w:t>
      </w:r>
      <w:r>
        <w:rPr>
          <w:color w:val="000000"/>
          <w:sz w:val="24"/>
        </w:rPr>
        <w:t>(подпись)                (фамилия, инициалы)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исключить подстрочные слова «(подпись)», «(фамилия, инициалы)»,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дополнить после слова «Фамилия слово «, инициалы»;  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в строке «Наряд продлил по: дата _____ время _____»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</w:t>
      </w:r>
      <w:r>
        <w:rPr>
          <w:color w:val="000000"/>
          <w:sz w:val="24"/>
        </w:rPr>
        <w:t>(Дата)            (Время)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исключить подстрочные слова  «(Дата)», «(Время)»;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в строке «Подпись _______ Фамилия _______»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</w:t>
      </w:r>
      <w:r>
        <w:rPr>
          <w:color w:val="000000"/>
          <w:sz w:val="24"/>
        </w:rPr>
        <w:t>(подпись)               (фамилия, инициалы)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исключить подстрочные слова «(подпись)», «(фамилия, инициалы)»,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дополнить после слова «Фамилия» слово «, инициалы»;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в строке «дата _____ время _____» исключить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</w:t>
      </w:r>
      <w:r>
        <w:rPr>
          <w:color w:val="000000"/>
          <w:sz w:val="24"/>
        </w:rPr>
        <w:t>(Дата)           (Время)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подстрочные слова «(Дата)», «(Время)»;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>
          <w:color w:val="000000"/>
        </w:rPr>
        <w:t xml:space="preserve">перед таблицей «Разрешение на подготовку рабочих мест и на допуск к выполнению работ» привести таблицу в редакции «Регистрация целевого инструктажа при первичном допуске» 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670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385"/>
        <w:gridCol w:w="2502"/>
        <w:gridCol w:w="1848"/>
      </w:tblGrid>
      <w:tr>
        <w:trPr>
          <w:trHeight w:val="39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Инструктаж провел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Инструктаж получил</w:t>
            </w:r>
          </w:p>
        </w:tc>
      </w:tr>
      <w:tr>
        <w:trPr>
          <w:trHeight w:val="46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Работник,</w:t>
            </w:r>
          </w:p>
          <w:p>
            <w:pPr>
              <w:pStyle w:val="Normal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Выдавший</w:t>
            </w:r>
          </w:p>
          <w:p>
            <w:pPr>
              <w:pStyle w:val="Normal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 xml:space="preserve">Наряд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фамилия, инициалы)</w:t>
            </w:r>
          </w:p>
          <w:p>
            <w:pPr>
              <w:pStyle w:val="Normal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(подпись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 xml:space="preserve">Ответственный </w:t>
            </w:r>
          </w:p>
          <w:p>
            <w:pPr>
              <w:pStyle w:val="Normal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ководитель работ</w:t>
            </w:r>
          </w:p>
          <w:p>
            <w:pPr>
              <w:pStyle w:val="Normal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роизводитель работ,</w:t>
            </w:r>
          </w:p>
          <w:p>
            <w:pPr>
              <w:pStyle w:val="Normal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блюдающий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фамилия,</w:t>
            </w:r>
          </w:p>
          <w:p>
            <w:pPr>
              <w:pStyle w:val="Normal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инициалы),</w:t>
            </w:r>
          </w:p>
          <w:p>
            <w:pPr>
              <w:pStyle w:val="Normal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>
          <w:color w:val="000000"/>
        </w:rPr>
        <w:t xml:space="preserve">  </w:t>
      </w:r>
      <w:r>
        <w:rPr>
          <w:color w:val="000000"/>
        </w:rPr>
        <w:t>134. В Приложении №4 на оборотной стороне наряда (стр.2) перед таблицей «Ежедневный допуск к работе и ее окончание»  привести таблицу в редакции «Регистрация целевого инструктажа при первичном допуске»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</w:p>
    <w:tbl>
      <w:tblPr>
        <w:tblW w:w="9485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415"/>
        <w:gridCol w:w="2250"/>
        <w:gridCol w:w="2900"/>
      </w:tblGrid>
      <w:tr>
        <w:trPr>
          <w:trHeight w:val="435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Инструктаж провел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Инструктаж получил</w:t>
            </w:r>
          </w:p>
        </w:tc>
      </w:tr>
      <w:tr>
        <w:trPr>
          <w:trHeight w:val="159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пускающий</w:t>
            </w:r>
          </w:p>
          <w:p>
            <w:pPr>
              <w:pStyle w:val="Normal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фамилия,инициалы)</w:t>
            </w:r>
          </w:p>
          <w:p>
            <w:pPr>
              <w:pStyle w:val="Normal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(подпись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изводитель </w:t>
            </w:r>
          </w:p>
          <w:p>
            <w:pPr>
              <w:pStyle w:val="Normal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Работ</w:t>
            </w:r>
          </w:p>
          <w:p>
            <w:pPr>
              <w:pStyle w:val="Normal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наблюдающий)</w:t>
            </w:r>
          </w:p>
          <w:p>
            <w:pPr>
              <w:pStyle w:val="Normal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лены бригад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фамилия,инициалы),</w:t>
            </w:r>
          </w:p>
          <w:p>
            <w:pPr>
              <w:pStyle w:val="Normal"/>
              <w:pBdr>
                <w:bottom w:val="single" w:sz="12" w:space="1" w:color="000000"/>
              </w:pBdr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(подпись)</w:t>
            </w:r>
          </w:p>
          <w:p>
            <w:pPr>
              <w:pStyle w:val="Normal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фамилия,инициалы),</w:t>
            </w:r>
          </w:p>
          <w:p>
            <w:pPr>
              <w:pStyle w:val="Normal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(подпись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(фамилия, инициалы), </w:t>
            </w:r>
          </w:p>
          <w:p>
            <w:pPr>
              <w:pStyle w:val="Normal"/>
              <w:ind w:right="-109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(подпись)</w:t>
            </w:r>
          </w:p>
        </w:tc>
      </w:tr>
    </w:tbl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Из таблицы «Регистрация целевого инструктажа при первичном допуске» исключить три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первых  графы;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строке «дата _____ время _____» 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(Дата)            (Время)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исключить подстрочные слова «(Дата)», «(Время)».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35. В приложении №4 в разделе «Указания по заполнению наряда-допуска для работы в электроустановках:  во втором предложении пункта 1 заменить слово «запрещается» на «не допускается»;</w:t>
      </w:r>
    </w:p>
    <w:p>
      <w:pPr>
        <w:pStyle w:val="TextBody"/>
        <w:rPr>
          <w:color w:val="000000"/>
        </w:rPr>
      </w:pPr>
      <w:r>
        <w:rPr>
          <w:color w:val="000000"/>
        </w:rPr>
        <w:t>в пункте 6 дополнить после второго предложения предложениями в редакции «Бланк должен быть подписан работником, выдавшим наряд. Лицевая сторона наряда»;</w:t>
      </w:r>
    </w:p>
    <w:p>
      <w:pPr>
        <w:pStyle w:val="TextBody"/>
        <w:rPr>
          <w:color w:val="000000"/>
        </w:rPr>
      </w:pPr>
      <w:r>
        <w:rPr>
          <w:color w:val="000000"/>
        </w:rPr>
        <w:t>в пункте 9 во втором предложении: исключить после слов «из числа» слово «местного»,     дополнить после слова «персонала» словами «находящегося на дежурстве», далее  по тексту;     в пункте 16 в первом абзаце исключить после слов «рабочих мест» слова «и указывает,  какие из этих операций уже выполнены»;</w:t>
      </w:r>
    </w:p>
    <w:p>
      <w:pPr>
        <w:pStyle w:val="TextBody"/>
        <w:rPr/>
      </w:pPr>
      <w:r>
        <w:rPr>
          <w:color w:val="000000"/>
        </w:rPr>
        <w:t>в пункте 17 в четвертом перечислении заменить слова ответственному руководителю»     на «производителю», между  восьмым и девятым перечислениями дополнить перечислением     в редакции «ответственные работники за безопасное производство работ кранами    (подъемниками) (п.11.4. настоящих Правил)»;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>в пункте 24 в первом абзаце исключить второе предложение.</w:t>
      </w:r>
    </w:p>
    <w:p>
      <w:pPr>
        <w:pStyle w:val="2"/>
        <w:rPr/>
      </w:pPr>
      <w:r>
        <w:rPr>
          <w:color w:val="000000"/>
        </w:rPr>
        <w:t xml:space="preserve">  </w:t>
      </w:r>
      <w:r>
        <w:rPr>
          <w:color w:val="000000"/>
        </w:rPr>
        <w:t>136. В приложении №5:  исключить седьмой абзац;  в восьмом абзаце в первом предложении заменить слова  «краткое содержание целевого инструктажа с подписями» на «подпись»;       в таблице «Журнал учета работ по нарядам и распоряжениям»: в седьмом столбце заменить слова «обесточение участков электрической схемы» на «заземлению», в восьмом столбце исключить первое предложение.</w:t>
      </w:r>
    </w:p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137. В Приложении №10  в таблице «Перечень нормативных документов и государственных       стандартов, требования которых учтены в межотраслевых правилах по охране труда       (правилах безопасности) при эксплуатации электроустановок» дополнить строкой</w:t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</w:p>
    <w:tbl>
      <w:tblPr>
        <w:tblW w:w="8655" w:type="dxa"/>
        <w:jc w:val="left"/>
        <w:tblInd w:w="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43"/>
        <w:gridCol w:w="5512"/>
      </w:tblGrid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38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ПОТРМ-01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отраслевые правила при работе на высоте</w:t>
            </w:r>
          </w:p>
        </w:tc>
      </w:tr>
    </w:tbl>
    <w:p>
      <w:pPr>
        <w:pStyle w:val="Normal"/>
        <w:ind w:right="-109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>
          <w:color w:val="000000"/>
        </w:rPr>
        <w:t>138 . В Приложениях № 1 – 10  в ссылках об утверждении Межотраслевых правил по охране труда (правил безопасности) при эксплуатации электроустановок приказом Минэнерго России заменить слово «января» на  слово «декабря»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9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center"/>
    </w:pPr>
    <w:rPr>
      <w:b/>
      <w:sz w:val="32"/>
    </w:rPr>
  </w:style>
  <w:style w:type="paragraph" w:styleId="FR2">
    <w:name w:val="FR2"/>
    <w:qFormat/>
    <w:pPr>
      <w:widowControl w:val="false"/>
      <w:bidi w:val="0"/>
      <w:ind w:left="18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color w:val="008000"/>
      <w:sz w:val="24"/>
    </w:rPr>
  </w:style>
  <w:style w:type="paragraph" w:styleId="3">
    <w:name w:val="Основной текст 3"/>
    <w:basedOn w:val="Normal"/>
    <w:qFormat/>
    <w:pPr>
      <w:ind w:right="-2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7:36:00Z</dcterms:created>
  <dc:creator/>
  <dc:description/>
  <dc:language>en-US</dc:language>
  <cp:lastModifiedBy/>
  <cp:lastPrinted>2003-04-28T08:10:00Z</cp:lastPrinted>
  <dcterms:modified xsi:type="dcterms:W3CDTF">2004-07-23T07:36:00Z</dcterms:modified>
  <cp:revision>2</cp:revision>
  <dc:subject/>
  <dc:title>МИНИСТЕРСТВО ТРУДА И СОЦИАЛЬНОГО РАЗВИТИЯ               РОССИЙСКОЙ ФЕДЕРАЦИИ</dc:title>
</cp:coreProperties>
</file>